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6</w:t>
      </w:r>
      <w:r>
        <w:rPr>
          <w:b/>
          <w:bCs/>
          <w:color w:val="000000"/>
          <w:lang w:bidi="ar-MA"/>
        </w:rPr>
        <w:t xml:space="preserve">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درس السادس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lang w:bidi="ar-MA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الاستجابة السريع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172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صفار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حديد خط الانطلاق والوصول مع تحديد مسافة قصيرة ما بين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حرص على أن يقوم جميع التلاميذ بعدة محاولات 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كل نوع من هذه التمرينا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نبغي التركيز على مدى استجابة التلاميذ إلى الإشارة الموجهة له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إشارة الانطلاقة يجب أن تكون واضح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التلاميذ في أربعة صفوف متساوية العدد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جلس كل تلميذ في مقدمة الصف في خط الانطلا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نطلق التلاميذ في الجري بسرعة من وضع الجلوس 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تفظ بنفس الصفو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ستلقي كل تلميذ في مقدمة الصف على ظهره واضعا قدميه على خط الانطلا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عند إشارة المعلم ينهض التلاميذ بسرعة لينطلقوا في الجري عبر الملعب 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حتفظ المعلم بنفس الصفو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جلس كل تلميذ في مقدمة الصف مواليا ظهره لخط الانطلا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عند إشارة المعلم ينهض التلاميذ بسرعة ويقومون بنص دائرة لينطلقوا في الجري عبر المساحة المخصص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حتفظ المعلم بنفس الصفو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ستلق كل متعلم في مقدمة صفه على ظهره واضعا رأسه على خط الانطلا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عند إشارة الأستاذ ينهض التلاميذ بسرعة ويقومون بنص دائرة ث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ينطلقون في الجري في اتجاه خط الوصو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07.3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صفار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تحديد خط الانطلاق والوصول مع تحديد مسافة قصيرة ما بين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رص على أن يقوم جميع التلاميذ بعدة محاولات 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كل نوع من هذه التمرينات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نبغي التركيز على مدى استجابة التلاميذ إلى الإشارة الموجهة له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إشارة الانطلاقة يجب أن تكون واضح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التلاميذ في أربعة صفوف متساوية العد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جلس كل تلميذ في مقدمة الصف في خط الانطلا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نطلق التلاميذ في الجري بسرعة من وضع الجلوس 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تفظ بنفس الصفو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ستلقي كل تلميذ في مقدمة الصف على ظهره واضعا قدميه على خط الانطلا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عند إشارة المعلم ينهض التلاميذ بسرعة لينطلقوا في الجري عبر الملعب 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حتفظ المعلم بنفس الصفو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جلس كل تلميذ في مقدمة الصف مواليا ظهره لخط الانطلا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عند إشارة المعلم ينهض التلاميذ بسرعة ويقومون بنص دائرة لينطلقوا في الجري عبر المساحة المخصص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حتفظ المعلم بنفس الصفو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ستلق كل متعلم في مقدمة صفه على ظهره واضعا رأسه على خط الانطلا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عند إشارة الأستاذ ينهض التلاميذ بسرعة ويقومون بنص دائرة ث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ينطلقون في الجري في اتجاه خط الوصو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156210</wp:posOffset>
                </wp:positionV>
                <wp:extent cx="118745" cy="114300"/>
                <wp:effectExtent l="5715" t="1016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327.25pt;margin-top:12.3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820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5pt" to="336.6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2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185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.95pt" to="476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95pt" to="336.5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88265</wp:posOffset>
                </wp:positionV>
                <wp:extent cx="593725" cy="11430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.95pt" to="476.7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231265</wp:posOffset>
                </wp:positionV>
                <wp:extent cx="1899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6.95pt" to="430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aqua" stroked="t" o:allowincell="f" style="position:absolute;margin-left:467.5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.1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7pt" to="65.4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1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2890</wp:posOffset>
                </wp:positionH>
                <wp:positionV relativeFrom="paragraph">
                  <wp:posOffset>88265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6.95pt" to="448.7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6.95pt" to="476.8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5995</wp:posOffset>
                </wp:positionH>
                <wp:positionV relativeFrom="paragraph">
                  <wp:posOffset>88265</wp:posOffset>
                </wp:positionV>
                <wp:extent cx="118745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6.95pt" to="486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0580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.95pt" to="205.6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855</wp:posOffset>
                </wp:positionH>
                <wp:positionV relativeFrom="paragraph">
                  <wp:posOffset>88265</wp:posOffset>
                </wp:positionV>
                <wp:extent cx="593725" cy="10287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.95pt" to="65.35pt,8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8030</wp:posOffset>
                </wp:positionH>
                <wp:positionV relativeFrom="paragraph">
                  <wp:posOffset>88265</wp:posOffset>
                </wp:positionV>
                <wp:extent cx="593725" cy="10287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6.95pt" to="205.6pt,8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8505</wp:posOffset>
                </wp:positionH>
                <wp:positionV relativeFrom="paragraph">
                  <wp:posOffset>14160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8.15pt;margin-top:11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2730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4.4pt;margin-top:2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2390</wp:posOffset>
                </wp:positionH>
                <wp:positionV relativeFrom="paragraph">
                  <wp:posOffset>141605</wp:posOffset>
                </wp:positionV>
                <wp:extent cx="2374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.15pt" to="224.3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665</wp:posOffset>
                </wp:positionH>
                <wp:positionV relativeFrom="paragraph">
                  <wp:posOffset>141605</wp:posOffset>
                </wp:positionV>
                <wp:extent cx="474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1.15pt" to="196.3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1">
                <wp:simplePos x="0" y="0"/>
                <wp:positionH relativeFrom="column">
                  <wp:posOffset>5917565</wp:posOffset>
                </wp:positionH>
                <wp:positionV relativeFrom="paragraph">
                  <wp:posOffset>27305</wp:posOffset>
                </wp:positionV>
                <wp:extent cx="138430" cy="114300"/>
                <wp:effectExtent l="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65.95pt;margin-top:2.1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5995</wp:posOffset>
                </wp:positionH>
                <wp:positionV relativeFrom="paragraph">
                  <wp:posOffset>27305</wp:posOffset>
                </wp:positionV>
                <wp:extent cx="118745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.15pt" to="486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2390</wp:posOffset>
                </wp:positionH>
                <wp:positionV relativeFrom="paragraph">
                  <wp:posOffset>27305</wp:posOffset>
                </wp:positionV>
                <wp:extent cx="118745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15pt" to="2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13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5.05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4145</wp:posOffset>
                </wp:positionH>
                <wp:positionV relativeFrom="paragraph">
                  <wp:posOffset>80645</wp:posOffset>
                </wp:positionV>
                <wp:extent cx="35623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6.35pt" to="439.3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25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.35pt" to="467.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7250</wp:posOffset>
                </wp:positionH>
                <wp:positionV relativeFrom="paragraph">
                  <wp:posOffset>80645</wp:posOffset>
                </wp:positionV>
                <wp:extent cx="118745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.35pt" to="476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3010</wp:posOffset>
                </wp:positionH>
                <wp:positionV relativeFrom="paragraph">
                  <wp:posOffset>80645</wp:posOffset>
                </wp:positionV>
                <wp:extent cx="118745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6.35pt" to="205.6pt,1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976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8.8pt;margin-top:10.5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3645</wp:posOffset>
                </wp:positionH>
                <wp:positionV relativeFrom="paragraph">
                  <wp:posOffset>19685</wp:posOffset>
                </wp:positionV>
                <wp:extent cx="2374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.55pt" to="21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1175</wp:posOffset>
                </wp:positionH>
                <wp:positionV relativeFrom="paragraph">
                  <wp:posOffset>19685</wp:posOffset>
                </wp:positionV>
                <wp:extent cx="474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55pt" to="177.6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2">
                <wp:simplePos x="0" y="0"/>
                <wp:positionH relativeFrom="column">
                  <wp:posOffset>5818505</wp:posOffset>
                </wp:positionH>
                <wp:positionV relativeFrom="paragraph">
                  <wp:posOffset>19685</wp:posOffset>
                </wp:positionV>
                <wp:extent cx="138430" cy="1143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58.15pt;margin-top:1.5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.55pt" to="476.8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239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7pt;margin-top:10.5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490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0.55pt" to="196.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73025</wp:posOffset>
                </wp:positionV>
                <wp:extent cx="118745" cy="114300"/>
                <wp:effectExtent l="5715" t="10160" r="508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5.7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73025</wp:posOffset>
                </wp:positionV>
                <wp:extent cx="4749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5pt" to="168.2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6655</wp:posOffset>
                </wp:positionH>
                <wp:positionV relativeFrom="paragraph">
                  <wp:posOffset>73025</wp:posOffset>
                </wp:positionV>
                <wp:extent cx="35623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5.75pt" to="420.6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8505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.75pt" to="458.1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8505</wp:posOffset>
                </wp:positionH>
                <wp:positionV relativeFrom="paragraph">
                  <wp:posOffset>73025</wp:posOffset>
                </wp:positionV>
                <wp:extent cx="118745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.75pt" to="467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4900</wp:posOffset>
                </wp:positionH>
                <wp:positionV relativeFrom="paragraph">
                  <wp:posOffset>73025</wp:posOffset>
                </wp:positionV>
                <wp:extent cx="2374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75pt" to="205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95pt" to="280.5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10160" r="508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.35pt;margin-top:0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5699760</wp:posOffset>
                </wp:positionH>
                <wp:positionV relativeFrom="paragraph">
                  <wp:posOffset>12065</wp:posOffset>
                </wp:positionV>
                <wp:extent cx="138430" cy="114300"/>
                <wp:effectExtent l="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48.8pt;margin-top:0.9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8505</wp:posOffset>
                </wp:positionH>
                <wp:positionV relativeFrom="paragraph">
                  <wp:posOffset>12065</wp:posOffset>
                </wp:positionV>
                <wp:extent cx="118745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0.95pt" to="467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49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95pt" to="18.7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855</wp:posOffset>
                </wp:positionH>
                <wp:positionV relativeFrom="paragraph">
                  <wp:posOffset>65405</wp:posOffset>
                </wp:positionV>
                <wp:extent cx="17811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5.15pt" to="158.8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9342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color w:val="000000"/>
          <w:lang w:bidi="ar-MA"/>
        </w:rPr>
        <w:t xml:space="preserve">       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lang w:bidi="ar-MA"/>
        </w:rPr>
        <w:t>3</w:t>
      </w:r>
      <w:r>
        <w:rPr>
          <w:color w:val="000000"/>
          <w:rtl w:val="true"/>
          <w:lang w:bidi="ar-MA"/>
        </w:rPr>
        <w:t xml:space="preserve"> ( </w:t>
      </w:r>
      <w:r>
        <w:rPr>
          <w:color w:val="000000"/>
          <w:rtl w:val="true"/>
          <w:lang w:bidi="ar-MA"/>
        </w:rPr>
        <w:t>عكس الوضعية ش</w:t>
      </w:r>
      <w:r>
        <w:rPr>
          <w:color w:val="000000"/>
          <w:lang w:bidi="ar-MA"/>
        </w:rPr>
        <w:t>1</w:t>
      </w:r>
      <w:r>
        <w:rPr>
          <w:color w:val="000000"/>
          <w:rtl w:val="true"/>
          <w:lang w:bidi="ar-MA"/>
        </w:rPr>
        <w:t>)</w:t>
      </w:r>
      <w:r>
        <w:rPr>
          <w:color w:val="000000"/>
          <w:lang w:bidi="ar-MA"/>
        </w:rPr>
        <w:t xml:space="preserve">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</w:t>
      </w:r>
      <w:r>
        <w:rPr>
          <w:color w:val="000000"/>
          <w:rtl w:val="true"/>
          <w:lang w:bidi="ar-MA"/>
        </w:rPr>
        <w:t xml:space="preserve">ش </w:t>
      </w:r>
      <w:r>
        <w:rPr>
          <w:color w:val="000000"/>
          <w:lang w:bidi="ar-MA"/>
        </w:rPr>
        <w:t>4</w:t>
      </w:r>
      <w:r>
        <w:rPr>
          <w:color w:val="000000"/>
          <w:rtl w:val="true"/>
          <w:lang w:bidi="ar-MA"/>
        </w:rPr>
        <w:t xml:space="preserve"> ( </w:t>
      </w:r>
      <w:r>
        <w:rPr>
          <w:color w:val="000000"/>
          <w:rtl w:val="true"/>
          <w:lang w:bidi="ar-MA"/>
        </w:rPr>
        <w:t>عكس الوضعية ش</w:t>
      </w:r>
      <w:r>
        <w:rPr>
          <w:color w:val="000000"/>
          <w:lang w:bidi="ar-MA"/>
        </w:rPr>
        <w:t>2</w:t>
      </w:r>
      <w:r>
        <w:rPr>
          <w:color w:val="000000"/>
          <w:rtl w:val="true"/>
          <w:lang w:bidi="ar-MA"/>
        </w:rPr>
        <w:t>)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0:03:00Z</dcterms:created>
  <dc:creator>fnaka</dc:creator>
  <dc:description/>
  <dc:language>en-US</dc:language>
  <cp:lastModifiedBy>kodad hafid</cp:lastModifiedBy>
  <cp:lastPrinted>2007-09-23T00:34:00Z</cp:lastPrinted>
  <dcterms:modified xsi:type="dcterms:W3CDTF">2007-09-23T00:36:00Z</dcterms:modified>
  <cp:revision>6</cp:revision>
  <dc:subject/>
  <dc:title>إعداد : زاو كي عبد الناصر</dc:title>
</cp:coreProperties>
</file>